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81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</w:rPr>
                    <w:t>34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محور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تماثل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</w:rPr>
                    <w:t>232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1070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رسم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ماث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شك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بالنسب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لمستقيم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رق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بتربيع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رق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بيضاء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عر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حاور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ماث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شك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رسمها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1357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237"/>
                    <w:jc w:val="left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رسم مماثل كل شكل بالنسبة للمستقيم الأحمر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تناقش الإنجازات بعد عرضها على باقي المتعلم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يتأكد من قدرة المتعلمين على رسم مماثل شكل على ورقة بتربيعات أو على ورقة بيضاء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عمل فردي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تحقق من قدرة المتعلمين على التعرف على محور تماثل شكل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إملاء أعداد عشرية </w:t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237"/>
                    <w:jc w:val="left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9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يضع المتعلم علامة في خانة الجواب الصحيح، ثم إتمام ما تبقى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تعرف على الأشكال التي تقبل المستقيم الأحمر محور التماثل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يرسم المتعلم النصف الآخر بعد اختيلر محور التماثل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3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إملاء أعداد عشرية </w:t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237"/>
                    <w:jc w:val="left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كتشاف الأخطاء المرتكبة في هذا النشاط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5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تعرف المضلعات الاعتيادية و كتابة أسمائها ثم رسم محاور التماثل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نشاط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رسم مماثل المثلث بالنسبة للمستقيم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d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  <w:lang w:val="en-US"/>
                    </w:rPr>
                    <w:t>باستعمال المزواة و البركار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أنشطــ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داعم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للدرس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1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161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26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أنشطة المقترحة في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99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ind w:left="0" w:right="0" w:firstLine="26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-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حساب المجموع ثم الختزال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26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-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نفس العمليا لهذا النشاط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26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يحسبون العدد الكسري الذي يمثل الوقت المخصص للعمل ثم عدد الساعات المخصصة للنو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26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وضع علامة على الرسوم المتماثلة بالنسبة للمستقيم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d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6T07:35:00Z</dcterms:modified>
  <cp:revision>56</cp:revision>
  <dc:subject/>
  <dc:title>الخامس ابتدائي</dc:title>
</cp:coreProperties>
</file>